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Gebackene Grießknödel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0g</w:t>
        <w:tab/>
        <w:tab/>
        <w:tab/>
        <w:t>Mil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g</w:t>
        <w:tab/>
        <w:tab/>
        <w:tab/>
        <w:t>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g</w:t>
        <w:tab/>
        <w:tab/>
        <w:tab/>
        <w:t>Vanillezuck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g</w:t>
        <w:tab/>
        <w:tab/>
        <w:tab/>
        <w:t>Bu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0g</w:t>
        <w:tab/>
        <w:tab/>
        <w:tab/>
        <w:t>Grie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g</w:t>
        <w:tab/>
        <w:tab/>
        <w:tab/>
        <w:t>Ei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Sal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Vanil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lch; Butter, Zucker und Gewürze aufkoch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ieß dazu geben und abrösten bis es sich vom Boden lös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sse kalt werden lassen und die Eier einarbeit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u Knödel formen und im Butterschmalz rausback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16965</wp:posOffset>
            </wp:positionV>
            <wp:extent cx="4229100" cy="178943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2" r="11339" b="51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an kann sie mit verschiedenen Sachen füllen. Zb. Nougat, Mozartkugeln, Vanilleeis usw</w:t>
      </w:r>
      <w:r>
        <w:rPr/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6:47:00Z</dcterms:created>
  <dc:creator>kueche</dc:creator>
  <dc:description/>
  <cp:keywords/>
  <dc:language>en-US</dc:language>
  <cp:lastModifiedBy>kueche</cp:lastModifiedBy>
  <dcterms:modified xsi:type="dcterms:W3CDTF">2012-08-23T17:03:00Z</dcterms:modified>
  <cp:revision>2</cp:revision>
  <dc:subject/>
  <dc:title>Gebackene Grießknödel</dc:title>
</cp:coreProperties>
</file>